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/Opis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Część 8</w:t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Miernik siły kompresji piersi w mammografi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</w:rPr>
              <w:t>Załącznik nr 2 do SWZ, TP-………………/23/…………..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rnik siły kompresji piersi w mammografii-1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Radiologii II-OPK 415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ernik siły kompresji piersi w mammografii - 1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 xml:space="preserve">Zakres pomiaru minimum do 25kg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Dokładność pomiaru 2-10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Duży wyświetlacz LCD – podświetlan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miary szalki  minimum </w:t>
            </w: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20x16c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uicyjna obsług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owa modułowa, umożliwiająca ustawienie go na stoliku mammograf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t posiada świadectwo kalibracj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certyfikat C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bateryj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sieciow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.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ducent wymaga części zalecanych do wymiany w trakcie przeglądu i 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, podać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*w przypadku konieczności 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zobowiązany jest do wymiany podzespołu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zostanie przekazana do DGA lub bezwzględnie dołączona do faktur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</w:rPr>
              <w:t xml:space="preserve">Zakładu Radiologii II 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>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II/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FF000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30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b/>
          <w:b/>
          <w:sz w:val="18"/>
          <w:szCs w:val="21"/>
          <w:lang w:eastAsia="pl-PL"/>
        </w:rPr>
      </w:pPr>
      <w:r>
        <w:rPr>
          <w:rFonts w:eastAsia="Times New Roman" w:cs="Calibri" w:ascii="Calibri" w:hAnsi="Calibri"/>
          <w:b/>
          <w:sz w:val="18"/>
          <w:szCs w:val="21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UWAGA: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Zamawiający zaleca przed podpisaniem, zapisanie dokumentu w formacie .pdf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 w:ascii="Calibri" w:hAnsi="Calibri"/>
          <w:iCs/>
          <w:color w:val="FF0000"/>
          <w:sz w:val="22"/>
          <w:szCs w:val="22"/>
          <w:lang w:val="pl-PL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color w:val="FF0000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 w:ascii="Calibri" w:hAnsi="Calibri"/>
        <w:sz w:val="22"/>
        <w:szCs w:val="22"/>
      </w:rPr>
      <w:t>Załącznik nr 2.8 do SWZ, PN-168/23/KT</w:t>
    </w:r>
  </w:p>
  <w:p>
    <w:pPr>
      <w:pStyle w:val="Header"/>
      <w:spacing w:before="0" w:after="20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00:00Z</dcterms:created>
  <dc:creator>Joanna</dc:creator>
  <dc:description/>
  <cp:keywords/>
  <dc:language>en-US</dc:language>
  <cp:lastModifiedBy>Krystyna Terech-Worosz</cp:lastModifiedBy>
  <cp:lastPrinted>2023-05-26T11:09:00Z</cp:lastPrinted>
  <dcterms:modified xsi:type="dcterms:W3CDTF">2023-07-27T06:18:00Z</dcterms:modified>
  <cp:revision>17</cp:revision>
  <dc:subject/>
  <dc:title/>
</cp:coreProperties>
</file>