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5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Wyposażenie do zbiornika kriogenicznego kompatybilne ze zbiornikiem MVE typ 1539P-190 firmy Chart Biomedical (</w:t>
            </w:r>
            <w:r>
              <w:rPr>
                <w:rFonts w:cs="Calibri" w:ascii="Calibri" w:hAnsi="Calibri"/>
                <w:b/>
                <w:bCs/>
                <w:u w:val="single"/>
              </w:rPr>
              <w:t>będący na wyposażeniu Zamawiająceg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posażenie do zbiornika kriogenicznego (stalowe statywy na kasety kriogeniczne, 4 piętrowy z numeracją ułatwiającą szybką identyfikację przechowywanego materiału, z zabezpieczeniem sprężyną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Zakład Medycyny Regeneracyjnej          -        szt. 20                         OPK: 538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posażenie do zbiorników kriogenicznych statywów/stelaży na kasety kriogeniczne kompatybilne ze zbiornikiem kriogenicznym MVE typ 1539P-190 firmy Chart Biomedic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żdy statyw wyposażony w rączkę umożliwiającą wyjęcie ze zbiornika z ciekłym azot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ety mocowane w stelażach z numeracją umożliwiającą szybką identyfikację przechowywanego materiał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en statyw z 4 piętr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lowe statywy na worki mrożeniowe kompatybilne z posiadanym zbiornikiem MVE firmy Chart Biomedical oraz z kasetami na worki o wymiarach 19,33cm X 15,21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en statyw z 4 piętr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u Medycyny Regeneracyjnej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/I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y dopuszczające przedmiot zamówienia do obrotu i używania na terenie Polski (deklaracja zgodności CE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14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  <w:lang w:val="pl-PL"/>
        </w:rPr>
      </w:pPr>
      <w:r>
        <w:rPr>
          <w:rFonts w:cs="Calibri" w:ascii="Calibri" w:hAnsi="Calibri"/>
          <w:b/>
          <w:color w:val="FF0000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5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40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7-26T12:53:00Z</dcterms:modified>
  <cp:revision>3</cp:revision>
  <dc:subject/>
  <dc:title/>
</cp:coreProperties>
</file>