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cenowy/Opis przedmiotu zamówienia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Część 11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  <w:tab/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Diatermia chirurgiczn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ystawka argonowa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Oddymiark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before="0" w:after="240"/>
        <w:contextualSpacing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color w:val="000000"/>
          <w:sz w:val="18"/>
          <w:lang w:eastAsia="pl-PL"/>
        </w:rPr>
      </w:pPr>
      <w:r>
        <w:rPr>
          <w:rFonts w:eastAsia="Times New Roman" w:cs="Calibri" w:ascii="Calibri" w:hAnsi="Calibri"/>
          <w:color w:val="000000"/>
          <w:sz w:val="18"/>
          <w:lang w:eastAsia="pl-PL"/>
        </w:rPr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sz w:val="8"/>
          <w:szCs w:val="8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0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iatermia Chirurgiczna wraz z przystawka argonową i oddymiarką 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Blok Operacyjny I Ursynów OPK 113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 DIATERMII CHIRURGICZNEJ WRAZ Z PRZYSTAWKA ARGONOWĄ I ODDYMIARKĄ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iatermia Chirurgiczna – 1 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cie monopolarne w trybach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ięcie z niską hemostaz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do cięcia tkanek o słabych właściwościach przewodząc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ięcie z silną hemostazą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moc cięcia 400W przy 300Ω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agulacje monopolarne w trybach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wolna, głęboka koagulacja bez efektu karbonizacji tkanki, regulacja co 1W, max do 240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intensywna z właściwościami preparacji tkanki, regulacja co 1W, max do 240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szybka koagulacja z umiarkowaną hemostazą, regulacja co 1W, max do 144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bezkontaktowa koagulacja powierzchniowa o niskiej penetracji, regulacja co 1W, max do 175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koagulacja o umiarkowanym oddziaływaniu tkankowym z dynamicznym dopasowaniem modulacji, regulacja co 1W, max do 144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moc koagulacji 360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zamykania dużych naczyń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agulacja bipolarna w trybach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wolna, głęboka koagulacja bez efektu karbonizacji tkanki,  regulacja co 1W, max do 240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zybka koagulacja z umiarkowaną hemostazą, regulacja co 1W, max do 144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ącznik nożny wodoodporny pojedynczy i podwój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Możliwość podłączenia co najmniej 5 głowic jednocześ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łatwej wymiany gniazd na głowice bez rozbierania urządzeni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automatycznie rozpoznaje podłączone urządze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u urządzenia 420x220x380 mm (SxWxG) (+/- 5%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udowany wyświetlacz co najmniej LED 10”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sieciowe 100-240V 50-60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zystawka argonowa – 1szt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kompatybilne z oferowana diatermią chirurgiczn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Butla wypełniona argonem 5l 4.8 (99,995%) z manometrem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wejściowe urządzenia 5 bar (+/- 2 bary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tywacja alarmu dla butli z gazem sprężonym przy zbyt wysokim ciśnieniu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duktor do butli z argonem – 1 szt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najmniej 2 gniazda na sond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ływ gazu od 0,1 do 8l/min (+/- 20%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miary urządzenia 420x100x380 mm (SxWxG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chwyt argonowy z elektrodą szpatułkową dł. 35mm, z przyciskami i kablem co najmniej 3m – 10 szt.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chwyt argonowy elastyczny do koagulacji z przyciskiem i kablem płaszcz 100mm – 10 szt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ddymiarka – 1 szt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atybilna z oferowaną diatermią chirurgiczną z możliwością włączania i wyłączania odsysacza podczas pracy koagulacji lub ciec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Ekran dotykowy 6” (+/- 1”) wyświetlający informację o sile odsysania i zużyciem filtr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ustawienia manualnie siły odsys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ływ z prędkością do max 300 l/mi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rządzenie z co najmniej 2 filtrami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głośności max 65 d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urządzenia nie większa niż 10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sieciowe 100-240V 50-60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cesoria do Oddymiark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akładka odsysająca – 20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Filtr główny – 2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iltr wstępny – 15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rzedłużka do nakładki odsysającej – 25szt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</w:rPr>
              <w:t>Akcesoria do diatermii: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oda neutralna jednorazowa, okrągła symetryczna z powierzchnią elektrody 85cm2 – 100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 do elektrod neutralnych jednorazowych o długości 4m – 1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.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>a w przypadku braku możliwości wymiany podzespołu/modułu/ 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Blok Operacyjny I Ursynów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II/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70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b/>
          <w:b/>
          <w:sz w:val="18"/>
          <w:szCs w:val="21"/>
          <w:lang w:eastAsia="pl-PL"/>
        </w:rPr>
      </w:pPr>
      <w:r>
        <w:rPr>
          <w:rFonts w:eastAsia="Times New Roman" w:cs="Calibri" w:ascii="Calibri" w:hAnsi="Calibri"/>
          <w:b/>
          <w:sz w:val="18"/>
          <w:szCs w:val="21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UWAGA: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Zamawiający zaleca przed podpisaniem, zapisanie dokumentu w formacie .pdf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 w:ascii="Calibri" w:hAnsi="Calibri"/>
          <w:iCs/>
          <w:color w:val="FF0000"/>
          <w:sz w:val="22"/>
          <w:szCs w:val="22"/>
          <w:lang w:val="pl-PL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  <w:lang w:val="pl-PL"/>
        </w:rPr>
      </w:pPr>
      <w:r>
        <w:rPr>
          <w:rFonts w:cs="Calibri" w:ascii="Calibri" w:hAnsi="Calibri"/>
          <w:b/>
          <w:color w:val="FF0000"/>
          <w:sz w:val="21"/>
          <w:szCs w:val="21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spacing w:lineRule="auto" w:line="360" w:before="0" w:after="200"/>
        <w:jc w:val="right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DGA/1570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 w:ascii="Calibri" w:hAnsi="Calibri"/>
        <w:sz w:val="22"/>
        <w:szCs w:val="22"/>
      </w:rPr>
      <w:t>Załącznik nr 2.11 do SWZ, PN-168/23/KT</w:t>
    </w:r>
  </w:p>
  <w:p>
    <w:pPr>
      <w:pStyle w:val="Header"/>
      <w:spacing w:before="0" w:after="20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Yu Gothic UI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14:00Z</dcterms:created>
  <dc:creator>Joanna</dc:creator>
  <dc:description/>
  <cp:keywords/>
  <dc:language>en-US</dc:language>
  <cp:lastModifiedBy>Krystyna Terech-Worosz</cp:lastModifiedBy>
  <cp:lastPrinted>2023-05-26T14:01:00Z</cp:lastPrinted>
  <dcterms:modified xsi:type="dcterms:W3CDTF">2023-07-27T06:20:00Z</dcterms:modified>
  <cp:revision>20</cp:revision>
  <dc:subject/>
  <dc:title/>
</cp:coreProperties>
</file>