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cenowy/Opis przedmiotu zamówienia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Część 4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szCs w:val="21"/>
          <w:lang w:eastAsia="pl-PL"/>
        </w:rPr>
      </w:pPr>
      <w:r>
        <w:rPr>
          <w:rFonts w:eastAsia="Times New Roman" w:cs="Calibri" w:ascii="Calibri" w:hAnsi="Calibri"/>
          <w:b/>
          <w:sz w:val="6"/>
          <w:szCs w:val="21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lang w:eastAsia="pl-PL"/>
              </w:rPr>
              <w:t>Kompensator do urządzeń pomiarowych dla wiązek promieniowania 6X FFF</w:t>
            </w:r>
            <w:r>
              <w:rPr>
                <w:rFonts w:cs="Calibri" w:ascii="Calibri" w:hAnsi="Calibri"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lang w:eastAsia="pl-PL"/>
              </w:rPr>
              <w:t>Kompensator do urządzeń pomiarowych dla wiązek promieniowania 10X FFF</w:t>
            </w:r>
            <w:r>
              <w:rPr>
                <w:rFonts w:cs="Calibri" w:ascii="Calibri" w:hAnsi="Calibri"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i/>
          <w:iCs/>
          <w:color w:val="00000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</w:t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ompensatory do urządzeń pomiarowych dla wiązek promieniowania 6X FFF - 3 szt. Kompensatory do urządzeń pomiarowych dla wiązek promieniowania 10X FFF - 1 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OPK-612 Zakład Fizyki Medycznej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Kompensatory do urządzeń pomiarowych dla wiązek promieniowania 6X FFF - 3 szt., </w:t>
            </w:r>
            <w:r>
              <w:rPr>
                <w:rFonts w:cs="Calibri" w:ascii="Calibri" w:hAnsi="Calibri"/>
                <w:b/>
                <w:bCs/>
              </w:rPr>
              <w:t xml:space="preserve">Kompensatory do urządzeń pomiarowych dla wiązek promieniowania </w:t>
            </w:r>
            <w:r>
              <w:rPr>
                <w:rFonts w:cs="Calibri" w:ascii="Calibri" w:hAnsi="Calibri"/>
                <w:b/>
                <w:lang w:eastAsia="pl-PL"/>
              </w:rPr>
              <w:t>10X FFF - 1 szt.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eastAsia="pl-PL"/>
              </w:rPr>
              <w:t>Kompensator do urządzeń pomiarowych dla wiązek promieniowania 6X FFF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(DługośćxSzerokośćxWysokość) bez uchwytu - 262mm x 262mm x 37,5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a – 2,1 kg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pochłaniający - aluminiu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nowy, nie powystawow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mionowy zakres zastosowania dla jakości promieniowania/energii – fotony 6 MV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mionowy zakres użytkowania wielkości pola – 10cm x 10 cm  x 20 cm x 20 c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Kompensator do urządzeń pomiarowych dla wiązek promieniowania </w:t>
            </w:r>
            <w:r>
              <w:rPr>
                <w:rFonts w:cs="Calibri" w:ascii="Calibri" w:hAnsi="Calibri"/>
                <w:b/>
                <w:lang w:eastAsia="pl-PL"/>
              </w:rPr>
              <w:t xml:space="preserve">10X FFF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(DługośćxSzerokośćxWysokość) bez uchwytu - 262mm x 262mm x 58,5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a – 2,9 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 pochłaniający - aluminiu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nowy, nie powystawo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mionowy zakres zastosowania dla jakości promieniowania/energii – fotony 10 MV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mionowy zakres użytkowania wielkości pola – 10cm x 10 cm  x 20 cm x 20 c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12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.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ins w:id="0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Wykonawca do </w:t>
              </w:r>
            </w:ins>
            <w:r>
              <w:rPr>
                <w:rFonts w:cs="Calibri" w:ascii="Calibri" w:hAnsi="Calibri"/>
                <w:b/>
                <w:bCs/>
              </w:rPr>
              <w:t xml:space="preserve">Zakład Fizyki  Medycznej – Pracownia Dozymetrii </w:t>
            </w:r>
            <w:ins w:id="1" w:author="Monika Szymańska2" w:date="2022-09-20T09:21:00Z">
              <w:r>
                <w:rPr>
                  <w:rFonts w:cs="Calibri" w:ascii="Calibri" w:hAnsi="Calibri"/>
                  <w:bCs/>
                </w:rPr>
                <w:t>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instalacji, uruchomienia i odbioru końcowego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umenty wystawione w innym języku niż polski wymaga tłumaczenia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Zakład Fizyki Medycznej – Pracownia Dozymetri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 xml:space="preserve">dostawa sprzętu, instalacja, montaż, uruchomienie </w:t>
            </w:r>
            <w:r>
              <w:rPr>
                <w:rFonts w:cs="Calibri" w:ascii="Calibri" w:hAnsi="Calibri"/>
                <w:bCs/>
              </w:rPr>
              <w:t xml:space="preserve">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84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b/>
          <w:b/>
          <w:sz w:val="18"/>
          <w:szCs w:val="21"/>
          <w:lang w:eastAsia="pl-PL"/>
        </w:rPr>
      </w:pPr>
      <w:r>
        <w:rPr>
          <w:rFonts w:eastAsia="Times New Roman" w:cs="Calibri" w:ascii="Calibri" w:hAnsi="Calibri"/>
          <w:b/>
          <w:sz w:val="18"/>
          <w:szCs w:val="21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UWAGA: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Zamawiający zaleca przed podpisaniem, zapisanie dokumentu w formacie .pdf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" w:ascii="Calibri" w:hAnsi="Calibri"/>
          <w:iCs/>
          <w:color w:val="FF0000"/>
          <w:sz w:val="22"/>
          <w:szCs w:val="22"/>
          <w:lang w:val="pl-PL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FF0000"/>
          <w:sz w:val="21"/>
          <w:szCs w:val="21"/>
          <w:lang w:val="pl-PL"/>
        </w:rPr>
      </w:pPr>
      <w:r>
        <w:rPr>
          <w:rFonts w:cs="Calibri" w:ascii="Calibri" w:hAnsi="Calibri"/>
          <w:color w:val="FF0000"/>
          <w:sz w:val="21"/>
          <w:szCs w:val="21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4"/>
        <w:lang w:val="pl-PL"/>
      </w:rPr>
      <w:t>DGA/…..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 w:ascii="Calibri" w:hAnsi="Calibri"/>
        <w:sz w:val="22"/>
        <w:szCs w:val="22"/>
      </w:rPr>
      <w:t>Załącznik nr 2.4 do SWZ, PN-168/23/KT</w:t>
    </w:r>
  </w:p>
  <w:p>
    <w:pPr>
      <w:pStyle w:val="Header"/>
      <w:spacing w:before="0" w:after="20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Yu Gothic UI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5z0">
    <w:name w:val="WW8Num15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42:00Z</dcterms:created>
  <dc:creator>Joanna</dc:creator>
  <dc:description/>
  <cp:keywords/>
  <dc:language>en-US</dc:language>
  <cp:lastModifiedBy>Krystyna Terech-Worosz</cp:lastModifiedBy>
  <cp:lastPrinted>2023-05-18T11:35:00Z</cp:lastPrinted>
  <dcterms:modified xsi:type="dcterms:W3CDTF">2023-07-26T12:53:00Z</dcterms:modified>
  <cp:revision>5</cp:revision>
  <dc:subject/>
  <dc:title/>
</cp:coreProperties>
</file>