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zęść 3</w:t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Aparat EKG z podstawą jezdną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parat EKG z podstawą jezdną  z kompletem odprowadzeń przedsercowych i kończynowyc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Nowotworów Układu Nerwowego- OPK 928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Aparat EKG z podstawa jezdną -1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owy ekran LCD 5,7” -8,4”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Aparat EKG 12 kanałow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ymiary maksymalne: 407x312x125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y cyfrowe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 zakłóceń sieciowych: 50/60H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Filtr zakłóceń mięśniowych: 25/35/45 H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 izolinii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 automatyczny adaptacyjn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klawiatura funkcyjna alfanumeryczn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papieru  110-210 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drukarka termicz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łość aparatu: 2,5/5,0/10,0/20,0 mm/mV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druku min. 5, 10, 12.5, 25, 50 mm/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Różnorodność formatów wydruku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zapamiętywania badań E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archiwum do 1000 bada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Ekran dotykowy na którym wyświetlane są podczas badania minimum dane demograficzne pacjen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silanie 230V przewodowo oraz z akumulato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a urządzenia maksymalnie do 5,7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a aparatu w języku polski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 załączenia aparatu do siec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a podłączenia elektrod w formie graficznej , dźwiękow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posiada moduł Wi -F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wysłania badania EKG z aparatu na dowolna skrzynkę e-mail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yposażenie: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dykowany wózek –szt.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dykowany kabel pacjenta-szt.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ody przyssawkowe wielorazowe -szt.6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ody kończynowe wielorazowe -szt.4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 gumowy dla dorosłych 10cm x 150c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ody blaszkowe pod pas –szt.6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 zasilający –szt.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pier termoczuł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 xml:space="preserve">W ramach oferty wykonawca dokona integracji aparatu  </w:t>
            </w:r>
            <w:r>
              <w:rPr>
                <w:rFonts w:cs="Calibri" w:ascii="Calibri" w:hAnsi="Calibri"/>
              </w:rPr>
              <w:t>ze szpitalnym systemem medycznym HIS używając obecnie użytkowanego przez zamawiającego systemu Clininet firmy CGM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rzeglądy gwarancyjne/konserwacje/ walidacj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/ 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  Wykonawca  zobowiązany jest do wymiany podzespołu/modułu/elementu /części na nową  a w przypadku braku możliwości wymiany  podzespołu /modułu/elementu /części, do wymiany  sprzętu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Cs/>
              </w:rPr>
              <w:t>Klinika Nowotworów Układu Nerwowego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Wymagana dokumentacja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podłączania WOD/KAN, elektryczne, specjalistyczne podłączenia, sieć komputerowa LAN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  <w:r>
        <w:br w:type="page"/>
      </w:r>
    </w:p>
    <w:p>
      <w:pPr>
        <w:pStyle w:val="Normal"/>
        <w:spacing w:lineRule="auto" w:line="360" w:before="0" w:after="200"/>
        <w:rPr>
          <w:rFonts w:ascii="Calibri Light" w:hAnsi="Calibri Light" w:cs="Calibri Light"/>
          <w:color w:val="FF0000"/>
          <w:sz w:val="18"/>
          <w:szCs w:val="18"/>
          <w:lang w:val="pl-PL"/>
        </w:rPr>
      </w:pPr>
      <w:r>
        <w:rPr>
          <w:rFonts w:cs="Calibri Light" w:ascii="Calibri Light" w:hAnsi="Calibri Light"/>
          <w:color w:val="FF0000"/>
          <w:sz w:val="18"/>
          <w:szCs w:val="18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…..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 w:ascii="Calibri" w:hAnsi="Calibri"/>
        <w:sz w:val="22"/>
        <w:szCs w:val="22"/>
      </w:rPr>
      <w:t>Załącznik nr 2.3 do SWZ, PN-168/23/KT</w:t>
    </w:r>
  </w:p>
  <w:p>
    <w:pPr>
      <w:pStyle w:val="Header"/>
      <w:spacing w:before="0" w:after="20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52:00Z</dcterms:created>
  <dc:creator>Joanna</dc:creator>
  <dc:description/>
  <cp:keywords/>
  <dc:language>en-US</dc:language>
  <cp:lastModifiedBy>Krystyna Terech-Worosz</cp:lastModifiedBy>
  <cp:lastPrinted>2023-05-24T08:33:00Z</cp:lastPrinted>
  <dcterms:modified xsi:type="dcterms:W3CDTF">2023-07-26T12:53:00Z</dcterms:modified>
  <cp:revision>13</cp:revision>
  <dc:subject/>
  <dc:title/>
</cp:coreProperties>
</file>