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</w:rPr>
        <w:t>Część 7</w:t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Dygestorium wolnostojąc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i/>
          <w:i/>
          <w:iCs/>
          <w:color w:val="000000"/>
          <w:sz w:val="18"/>
          <w:szCs w:val="1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18"/>
          <w:szCs w:val="10"/>
          <w:lang w:eastAsia="pl-PL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  <w:r>
              <w:rPr>
                <w:rFonts w:cs="Calibri" w:ascii="Calibri" w:hAnsi="Calibri"/>
                <w:b/>
                <w:lang w:eastAsia="pl-PL"/>
              </w:rPr>
              <w:t>DYGESTORIUM WRAZ Z DWUKROTNĄ JEGO INSTALACJĄ ORAZ  RÓWNOCZESNĄ UTYLIZACJĄ UŻYWANEGO OBECNIE URZĄDZENIA – 1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Diagnostyki Genetycznej i Molekularnej Nowotworów  ( OPK- 324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I.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  <w:highlight w:val="yellow"/>
              </w:rPr>
            </w:pPr>
            <w:r>
              <w:rPr>
                <w:rFonts w:cs="Calibri" w:ascii="Calibri" w:hAnsi="Calibri"/>
                <w:spacing w:val="-2"/>
              </w:rPr>
              <w:t xml:space="preserve">DYGESTORIUM WRAZ Z DWUKROTNĄ JEGO INSTALACJĄ ORAZ  RÓWNOCZESNĄ UTYLIZACJĄ UŻYWANEGO OBECNIE URZĄDZENI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pacing w:val="-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2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Dygestorium wolnostoją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zewnętrzne nie większe niż ( szer. x gł. x wys. 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0 x 750 x 2150 mm +/- 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iary wewnętrzne komory roboczej  nie mniejsze niż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( szer. x gł. x wys. ) 1180 x 580 x 1100 mm +/- 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cana ilość odciąganego powietrza z komory nie mniej niż 500 m3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puszczalne obciążenie płyty roboczej nie mniejsze niż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k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czujnik przepływu powietr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nia szyba podnoszona w pionie umożliwiająca pełen dostęp do przestrzeni robo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y boczne i przednia ze szkła bezpi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stalacja wodna/dwie wylewki wody zimnej, wraz ze zlewem ceramicznym – podstawa do WOD/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elektryczna z głównym wyłącznikiem, wyłącznikiem oświet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gniazda 230V oraz zabezpieczeniem nadprąd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pusy szafki spawane lub zgrzewane przed mal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Tylna ściana, sufit, komora do odciągania oparów, szafka pod blatem oraz elementy osłonowe i konstrukcyjne, wykonane ze stali malowanej farbami epoksydowy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gestorium wykonane bez użycia materiałów drewnopochod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at roboczy, wykonany z ceramiki o grubości min. 28 mm wraz z podniesionym obrzeżem z czterech stron, zawierający otwór na zle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wory i końcówki poboru zabezpieczone powłoką epoksydow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montaż oraz utylizacja używanego obecnie Dyges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 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528"/>
        <w:gridCol w:w="1134"/>
        <w:gridCol w:w="2126"/>
      </w:tblGrid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.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/konserwacje/walidacje zgodnie z dokumentacją producenta w okresie obowiązywania gwarancji, dokonywane w ramach wartości umowy, po uprzednim uzgodnieniu terminu z Użytkownikiem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u  Diagnostyki Genetycznej i Molekularnej Nowotwor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nieie z pkt. 21 </w:t>
            </w:r>
            <w:r>
              <w:rPr>
                <w:rFonts w:cs="Calibri" w:ascii="Calibri" w:hAnsi="Calibri"/>
                <w:bCs/>
                <w:strike/>
                <w:sz w:val="18"/>
              </w:rPr>
              <w:t>rozdziałem III/IV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aoferowany przedmiot zamówienia posiada oznaczenie CE oraz aktualne dokumenty dopuszczające do obrotu i do używania na terenie Rzeczypospolitej Polskiej, zgodnie z wymaganiami określonymi w ustawie z dnia 7 kwietnia 2022 r. o wyrobach medycznych (DZ. U. 2022 poz. 974). W przypadku gdy zaoferowany przedmiot zamówienia nie jest zakwalifikowany jako wyrób medyczny zgodnie z ustawą o wyrobach medycznych, Zamawiający wymaga złożenia stosownego oświadc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podłączania WOD/KAN, elektryczne, specjalistyczne podłączenia, sieć komputerowa LAN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>) – do</w:t>
            </w:r>
            <w:r>
              <w:rPr>
                <w:rFonts w:cs="Calibri" w:ascii="Calibri" w:hAnsi="Calibri"/>
                <w:bCs/>
                <w:lang w:val="pl-PL"/>
              </w:rPr>
              <w:t xml:space="preserve"> 56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  <w:lang w:val="pl-PL"/>
        </w:rPr>
      </w:pPr>
      <w:r>
        <w:rPr>
          <w:rFonts w:cs="Calibri" w:ascii="Calibri" w:hAnsi="Calibri"/>
          <w:b/>
          <w:color w:val="FF0000"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7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48:00Z</dcterms:created>
  <dc:creator>Joanna</dc:creator>
  <dc:description/>
  <cp:keywords/>
  <dc:language>en-US</dc:language>
  <cp:lastModifiedBy>Krystyna Terech-Worosz</cp:lastModifiedBy>
  <cp:lastPrinted>2023-07-18T09:30:00Z</cp:lastPrinted>
  <dcterms:modified xsi:type="dcterms:W3CDTF">2023-07-27T06:17:00Z</dcterms:modified>
  <cp:revision>9</cp:revision>
  <dc:subject/>
  <dc:title/>
</cp:coreProperties>
</file>