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/Opis przedmiotu zamówie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Część 10</w:t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18"/>
        <w:gridCol w:w="851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Diatermia chirurgiczna wraz z akcesoriam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Akcesoria do aparatu na </w:t>
            </w:r>
            <w:r>
              <w:rPr>
                <w:rFonts w:cs="Calibri" w:ascii="Calibri" w:hAnsi="Calibri"/>
                <w:b/>
                <w:bCs/>
              </w:rPr>
              <w:t>Klinikę Ginekologii Onkologi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Akcesoria do aparatu na </w:t>
            </w:r>
            <w:r>
              <w:rPr>
                <w:rFonts w:cs="Calibri" w:ascii="Calibri" w:hAnsi="Calibri"/>
                <w:b/>
                <w:bCs/>
              </w:rPr>
              <w:t>Przychodnia Onkologiczna II Wawel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Akcesoria do aparatu na</w:t>
            </w:r>
            <w:r>
              <w:rPr>
                <w:rFonts w:cs="Calibri" w:ascii="Calibri" w:hAnsi="Calibri"/>
                <w:b/>
                <w:bCs/>
              </w:rPr>
              <w:t xml:space="preserve"> Klinika Nowotworów Tkanek Miękkich, Kości i Czernia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cesoria do aparatu na </w:t>
            </w:r>
            <w:r>
              <w:rPr>
                <w:rFonts w:cs="Calibri" w:ascii="Calibri" w:hAnsi="Calibri"/>
                <w:b/>
                <w:bCs/>
              </w:rPr>
              <w:t>Zakład Profilaktyki Nowotw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iatermia chirurgiczna wraz z akcesoriami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>Dla:  Klinika Nowotworów Tkanek Miękkich, Kości i Czerniaków OPK 902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inika Ginekologii Onkologicznej OPK 931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ychodnia Onkologiczna II Wawelska OPK 607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ład Profilaktyki Nowotworów Poradnia Profilaktyki Raka Szyjki Macicy OPK 34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DIATERMIA CHIRURGICZNA WRAZ Z AKCESORIAMI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atermia chirurgiczna – 4 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termia przeznaczona do zastosowania przy drobnych zabiegach chirurgicznych i ambulatoryj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Aparat przeznaczony do cięcia i koagulacji tkanek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Cięcie monopolarne w co najmniej 2 trybach różniące się stopniem uzyskanej hemostaz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cięcie z umiarkowaną hemostaz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ięcie z silną hemostaz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az regulowaną mocą co 1W w całym zakresie co najmniej  1-100W we wszystkich trybach pracy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agulacje monopolarne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łagodnym, głęboka koagulacja bez efektu karbonizacji tkanki, regulacja co 1W, w zakresie co najmniej 1-80W- intensywnym koagulacja z umiarkowaną hemostazą, regulacja co 1W, w zakresie co najmniej 1-80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uchomienie funkcji monopolarnej poprzez przycisk na uchwycie od elektrod lub włącznik noż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agulacja bipolarna w tryba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olna, głęboka koagulacja bez efektu karbonizacji tkanki,  regulacja co 1W, w zakresie co najmniej 1-80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pozwalająca na automatyczny start przy koagulacji monopolarnej, gdy sonda ma kontakt z tkank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zapamiętywania odrębnych ustawień dla każdego z trybów cięcia lub koagulacji – co najmniej 4 pozycje w pamięc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układ monitorujący jakość połączenia elektrody neutralnej z ciałem pacjenta wraz z sygnalizacja stanów zagrażających zdrowiu pacjenta, w taki sposób, że jeżeli kontakt elektrody z ciałem pacjenta jest niewystarczający to jest spowodowane przerwanie pracy apara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wyposażony w gniazda wejściowe co najmniej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 gniazdo monopolarne (3-pinowe i 1-pinowe o średnicy 5mm bez dodatkowych adapter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 gniazdo bipolarne (2-pinowe i 1-pinowe o średnicy 4mm bez dodatkowych adapter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 gniazdo neutralne (2-pinowe i 1-pinowe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łatwej wymiany gniazd na głowice bez rozbierania urząd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Wymiaru urządzenia 300x150x300 mm (SxWxG) (+/- 5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udowany wyświetlacz co najmniej LED 5”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sieciowe 100-240V 50-6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>Akcesoria w zestawie z aparatem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Akcesoria do aparatu na </w:t>
            </w:r>
            <w:r>
              <w:rPr>
                <w:rFonts w:cs="Calibri" w:ascii="Calibri" w:hAnsi="Calibri"/>
                <w:b/>
                <w:bCs/>
              </w:rPr>
              <w:t>Klinikę Ginekologii Onkologicznej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wraz z aparatem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neutralna, jednorazowa, dzielona, wielkość uniwersalna – 200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Kabel do przyłączenia elektrod neutralnych, dł. min 4m – 2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Uchwyt elektrod monopolarnych o średnicy trzpienia 4mm, z przyciskami i kablem o dł. min. 4m, wielorazowy – 4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monopolarna, wielorazowego użytku kulkowa o śr. </w:t>
            </w:r>
            <w:r>
              <w:rPr>
                <w:rFonts w:eastAsia="Times New Roman" w:cs="Calibri" w:ascii="Calibri" w:hAnsi="Calibri"/>
                <w:b/>
                <w:szCs w:val="21"/>
                <w:lang w:eastAsia="pl-PL"/>
              </w:rPr>
              <w:t>4mm</w:t>
            </w:r>
            <w:r>
              <w:rPr>
                <w:rFonts w:eastAsia="Times New Roman" w:cs="Calibri" w:ascii="Calibri" w:hAnsi="Calibri"/>
                <w:szCs w:val="21"/>
                <w:lang w:eastAsia="pl-PL"/>
              </w:rPr>
              <w:t>, prosta, dł. 11cm – 2 szt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monopolarna, wielorazowego użytku kulkowa o śr. </w:t>
            </w:r>
            <w:r>
              <w:rPr>
                <w:rFonts w:eastAsia="Times New Roman" w:cs="Calibri" w:ascii="Calibri" w:hAnsi="Calibri"/>
                <w:b/>
                <w:szCs w:val="21"/>
                <w:lang w:eastAsia="pl-PL"/>
              </w:rPr>
              <w:t>6mm</w:t>
            </w: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, prosta, dł. 11cm – 2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cs="Calibri"/>
                <w:szCs w:val="21"/>
                <w:lang w:eastAsia="pl-PL"/>
              </w:rPr>
            </w:pPr>
            <w:r>
              <w:rPr>
                <w:rFonts w:eastAsia="Calibri" w:cs="Calibri" w:ascii="Calibri" w:hAnsi="Calibri"/>
                <w:szCs w:val="21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monopolarna, jednorazowego użytku, pętlowa o śr. 10mm, prosta, dł. min. 11cm – 2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>Elektroda monopolarna, wielorazowego użytku pętlowa o śr. 25mm, prosta, dł. min. 11cm – 2szt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>Elektroda monopolarna, wielorazowego użytk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Włącznik nożny podwójny – 1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cs="Calibri" w:ascii="Calibri" w:hAnsi="Calibri"/>
              </w:rPr>
              <w:t xml:space="preserve">Wózek jezdny do diatermii z blokowanymi kołami – 1 szt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Akcesoria do aparatu na </w:t>
            </w:r>
            <w:r>
              <w:rPr>
                <w:rFonts w:cs="Calibri" w:ascii="Calibri" w:hAnsi="Calibri"/>
                <w:b/>
                <w:bCs/>
              </w:rPr>
              <w:t>Przychodnia Onkologiczna II Wawelska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Akcesoria wraz z aparatem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neutralna, jednorazowa, dzielona, wielkość uniwersalna – 200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Kabel do przyłączenia elektrod neutralnych, dł. min 4m – 2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neutralna, wielorazowa, dzielona wielkość uniwersalna – 2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Uchwyt elektrod monopolarnych o średnicy trzpienia 4mm, z przyciskami i kablem o dł. min. 4m, wielorazowy – 4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Zestaw wielorazowych elektrod monopolarnych o śr. Trzpienia 4mm, krótkich, różnych – 30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>Pinceta bipolarna prosta, dł. 16-17mm, końcówka szer. 1 mm – 4szt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Pinceta bipolarna prosta, dł. 16-17mm, końcówka szer. 1 mm zakrzywiona – 4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Kabel bipolarny, dł. min. 4m – 4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Włącznik nożny podwójny – 1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cs="Calibri" w:ascii="Calibri" w:hAnsi="Calibri"/>
              </w:rPr>
              <w:t>Wózek jezdny do diatermii z blokowanymi kołami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>Akcesoria do aparatu na</w:t>
            </w:r>
            <w:r>
              <w:rPr>
                <w:rFonts w:cs="Calibri" w:ascii="Calibri" w:hAnsi="Calibri"/>
                <w:b/>
                <w:bCs/>
              </w:rPr>
              <w:t xml:space="preserve"> Klinika Nowotworów Tkanek Miękkich, Kości i Czerniaków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wraz z aparatem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neutralna, jednorazowa, dzielona, wielkość uniwersalna – 200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Kabel do przyłączenia elektrod neutralnych, dł. min 4m – 2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neutralna, wielorazowa, dzielona wielkość uniwersalna – 2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Uchwyt elektrod monopolarnych o średnicy trzpienia 4mm, z przyciskami i kablem o dł. min. 4m, wielorazowy – 4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Zestaw wielorazowych elektrod monopolarnych o śr. Trzpienia 4mm, krótkich, różnych – 30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>Pinceta bipolarna prosta, dł. 16-17mm, końcówka szer. 1 mm – 4szt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Pinceta bipolarna prosta, dł. 16-17mm, końcówka szer. 1 mm zakrzywiona – 4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Kabel bipolarny, dł. min. 4m – 4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Włącznik nożny podwójny – 1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cs="Calibri" w:ascii="Calibri" w:hAnsi="Calibri"/>
              </w:rPr>
              <w:t>Wózek jezdny do diatermii z blokowanymi kołami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Akcesoria do aparatu na </w:t>
            </w:r>
            <w:r>
              <w:rPr>
                <w:rFonts w:cs="Calibri" w:ascii="Calibri" w:hAnsi="Calibri"/>
                <w:b/>
                <w:bCs/>
              </w:rPr>
              <w:t>Zakład Profilaktyki Nowotworów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wraz z aparatem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elektroda neutralna, </w:t>
            </w:r>
            <w:r>
              <w:rPr>
                <w:rFonts w:cs="Calibri" w:ascii="Calibri" w:hAnsi="Calibri"/>
              </w:rPr>
              <w:t>powierzchnia 194 cm², wielorazowa, nadzorowana</w:t>
            </w: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– 2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 xml:space="preserve">Kabel do przyłączenia elektrod neutralnych, dł. min 4m – 1 szt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7" w:hanging="0"/>
              <w:rPr>
                <w:rFonts w:ascii="Calibri" w:hAnsi="Calibri" w:eastAsia="Times New Roman" w:cs="Calibri"/>
                <w:szCs w:val="21"/>
                <w:lang w:eastAsia="pl-PL"/>
              </w:rPr>
            </w:pPr>
            <w:r>
              <w:rPr>
                <w:rFonts w:eastAsia="Times New Roman" w:cs="Calibri" w:ascii="Calibri" w:hAnsi="Calibri"/>
                <w:szCs w:val="21"/>
                <w:lang w:eastAsia="pl-PL"/>
              </w:rPr>
              <w:t>Płyn kontaktowy do elektrod wielorazowych – 6szt. (termin przydatności towaru do użycia nie może być krótszy niż  24 miesiące od daty dostawy do Zamawiającego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tabs>
          <w:tab w:val="clear" w:pos="708"/>
          <w:tab w:val="left" w:pos="1752" w:leader="none"/>
        </w:tabs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.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cs="Calibri" w:ascii="Calibri" w:hAnsi="Calibri"/>
                <w:i/>
                <w:color w:val="000000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Klinika nowotworów Tkanek miękkich, kości i czerniaków, Klinika Ginekologii Onkologicznej, Przychodnia Onkologiczna II Wawelska, Zakład Profilaktyki Nowotwor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II/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UWAGA: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>Zamawiający zaleca przed podpisaniem, zapisanie dokumentu w formacie .pdf</w:t>
      </w:r>
    </w:p>
    <w:p>
      <w:pPr>
        <w:pStyle w:val="Compact"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 w:ascii="Calibri" w:hAnsi="Calibri"/>
          <w:iCs/>
          <w:color w:val="FF0000"/>
          <w:sz w:val="22"/>
          <w:szCs w:val="22"/>
          <w:lang w:val="pl-PL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  <w:lang w:val="pl-PL"/>
        </w:rPr>
      </w:pPr>
      <w:r>
        <w:rPr>
          <w:rFonts w:cs="Calibri" w:ascii="Calibri" w:hAnsi="Calibri"/>
          <w:b/>
          <w:color w:val="FF0000"/>
          <w:sz w:val="21"/>
          <w:szCs w:val="21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570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Calibri" w:ascii="Calibri" w:hAnsi="Calibri"/>
        <w:sz w:val="22"/>
        <w:szCs w:val="22"/>
      </w:rPr>
      <w:t>Załącznik nr 2.10 do SWZ, PN-168/23/KT</w:t>
    </w:r>
  </w:p>
  <w:p>
    <w:pPr>
      <w:pStyle w:val="Header"/>
      <w:spacing w:before="0" w:after="20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Yu Gothic UI"/>
    </w:rPr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3z1">
    <w:name w:val="WW8Num13z1"/>
    <w:qFormat/>
    <w:rPr>
      <w:color w:val="FF0000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7-27T06:19:00Z</dcterms:modified>
  <cp:revision>16</cp:revision>
  <dc:subject/>
  <dc:title/>
</cp:coreProperties>
</file>